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564399835"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018497265"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679613769"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747548832"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936437494"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711014522"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877503960"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805900433"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374267713"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552882632"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206186544"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221513517"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636661019"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795484057"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991540791"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923120129"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481075685"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767546127"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548620510"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858085789"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767397144"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957565705"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493805089"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667289050"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929252526"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961840105"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897147968"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2110397074"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476291331"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625387865"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2064771180"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110968503"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256720086"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711819599"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50465002"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702756171"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51727696"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57912080"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433126559"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032569957"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765054018"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2143727887"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2000849859"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890346024"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679769315"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420887954"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